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5.01.2010                                                                                                             № 4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изнании Васиной Любови Николаев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уждающейся в древесине для строительств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ч.1 ст.11 Закона Томской области от 9 августа 2007 года №165-ОЗ «Об  установлении порядка и нормативов заготовки гражданами древесины для собственных нужд» и заявления  от 31.12.2009г.   № 39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Признать, Васину Любовь Николаевну проживающую по адресу : с.Больше-Дорохово, ул.Сибирская, д.34,  Асиновского района ,Томской  области</w:t>
      </w:r>
    </w:p>
    <w:p>
      <w:pPr>
        <w:pStyle w:val="Normal"/>
        <w:rPr/>
      </w:pPr>
      <w:r>
        <w:rPr>
          <w:sz w:val="24"/>
          <w:szCs w:val="24"/>
        </w:rPr>
        <w:t>нуждающейся в древесине для  строительства  хоз.построек  по адресу: с.Больше-Дорохово, ул.Сибирская, д.34, Асиновского района ,Томской  области в количестве  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ании:Свидетельство о государственной регистрации права на дом  70 АБ 158176 от 22.05.2008 г, свидетельство о государственной регистрации права на земельный участок 70 АБ 158181 от 22.05.2008 г, технический паспорт  от 11.07.2006г  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асиной Любови Николаевне в течении  10 дней после окончания  срока действия договора купли-продажи лесных насаждений, или его  досрочного прекращения, представить отчет об использовании  лесов  в учреждение, заключившее договор купли-продажи и в администрацию Большедороховского сельского поселения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 за исполнением  данного постановления   возложить на технического работника  по  работе с населением  Г.И.Торгунакову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4:15:00Z</dcterms:created>
  <dc:creator>КомStar Service</dc:creator>
  <dc:description/>
  <cp:keywords/>
  <dc:language>en-US</dc:language>
  <cp:lastModifiedBy>КомStar Service</cp:lastModifiedBy>
  <dcterms:modified xsi:type="dcterms:W3CDTF">2010-02-03T04:15:00Z</dcterms:modified>
  <cp:revision>2</cp:revision>
  <dc:subject/>
  <dc:title/>
</cp:coreProperties>
</file>