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  №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Милютин Федор Иванович, Милютина Мария Георгиевна, Милютина Инна Федоровна, Милютин Станислав Федорович, Милютина Анна Федоровна, Милютина Диана Федоровна проживающие, с.Больше-Дорохово,ул.Сибирская,д.1а,кв.1, Асиновского района, Т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4:00Z</dcterms:created>
  <dc:creator>КомStar Service</dc:creator>
  <dc:description/>
  <cp:keywords/>
  <dc:language>en-US</dc:language>
  <cp:lastModifiedBy>КомStar Service</cp:lastModifiedBy>
  <dcterms:modified xsi:type="dcterms:W3CDTF">2010-02-02T06:44:00Z</dcterms:modified>
  <cp:revision>2</cp:revision>
  <dc:subject/>
  <dc:title/>
</cp:coreProperties>
</file>