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.01.2010                                                                                                      №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езвозмездную переда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 в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Шабунина Татьяна Леонидовна, Шабунин Виталий Сергеевич проживающие, д.Феоктистовка, ул.им.Волкова, д.16,  Асиновского района, 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администрации сельского  поселения                                   В.В.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2:00Z</dcterms:created>
  <dc:creator>КомStar Service</dc:creator>
  <dc:description/>
  <cp:keywords/>
  <dc:language>en-US</dc:language>
  <cp:lastModifiedBy>КомStar Service</cp:lastModifiedBy>
  <dcterms:modified xsi:type="dcterms:W3CDTF">2010-02-02T06:42:00Z</dcterms:modified>
  <cp:revision>2</cp:revision>
  <dc:subject/>
  <dc:title/>
</cp:coreProperties>
</file>