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7.01.2010 № 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Рассмотрев заявление ОАО «МегаФон»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своить адрес земельному участку, предоставленный ОАО «МегаФон» для установки трансформаторной подстанции 10/04 КВ с подводящими сетями, адрес по фактическому месту нахождения: Томская область, Асиновский район,  д. Воронино-Яя, ул. Набережная, 3/3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нование: заявление Дракина А. В.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сельского поселения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5:00Z</dcterms:created>
  <dc:creator>КомStar Service</dc:creator>
  <dc:description/>
  <cp:keywords/>
  <dc:language>en-US</dc:language>
  <cp:lastModifiedBy>КомStar Service</cp:lastModifiedBy>
  <dcterms:modified xsi:type="dcterms:W3CDTF">2010-02-02T06:45:00Z</dcterms:modified>
  <cp:revision>2</cp:revision>
  <dc:subject/>
  <dc:title/>
</cp:coreProperties>
</file>