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ДОРОХ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СИНОВСКОГО РАЙОНА Т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7.01.2010                                                                                                                         № 7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.Больше-Дорох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опечительском Совете п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просам похоронного 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муниципальном образова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Большедороховское сельс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е»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о исполнение статьи 27 Федерального закона Российской Федерации от 12.01.1996 № 8-ФЗ «О погребении и похоронном деле», Закона Томской области  от 12.01.2005 года №6-ОЗ «О погребении и похоронном деле в Томской области»,     в целях осуществления общественного контроля за деятельностью в сфере похоронного дела,  </w:t>
      </w:r>
      <w:r>
        <w:rPr>
          <w:color w:val="000000"/>
          <w:sz w:val="24"/>
          <w:szCs w:val="24"/>
        </w:rPr>
        <w:t>и  устранения  нарушений законодательства по вопросам похоронного дел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Утвердить состав и положение попечительского Совета по вопросам похоронного дела.  Приложение№1, № 2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2. Опубликовать настоящее  Постановление  в газете «Диссонанс»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Контроль за исполнением настоящего решения возложить на  специалиста 1 категории по благоустройству и жизнеобеспечению Большедороховского сельского поселения – Королеву Т.М.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сельского поселения                                  В.В.Казарин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br/>
        <w:br/>
        <w:br/>
        <w:br/>
        <w:br/>
        <w:br/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утверждено Постановлени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Главы Большедороховского сель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поселения от 27.01.2010года №7 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ПЕЧИТЕЛЬСКОГО СОВЕТА ПО ВОПРОСА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ХОРОННОГО ДЕЛА В МУНИЦИПАЛЬНОМ ОБРАЗОВАНИИ «БОЛЬШЕДОРОХОВСКОЕ СЕЛЬСКОЕ ПОСЕЛЕНИЕ»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 Коломажина Н.Г.      - заместитель        Главы    администрации Большедороховского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сельского поселения по управлению дела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Королева Т.М.     – специалист 1 категории по благоустройству и жизнеобеспечению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Большедороховского сельского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Курганова Г.Т. – председатель Совета ветеранов Большедороховского  сельского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Константинова И.В. – главный бухгалтер МУП «Большедороховское ЖКХ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Торгунакова Г.И. –технический работник по работе с население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Большедороховского  сельского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Филатов С.Г. – начальник   МУП «Большедороховское ЖКХ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Филатова Л.И. –землеустроитель  администрации Большедорохов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поселения;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.Фролова И.П. –начальник ВУС Большедороховского сельского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9.Школьник М.С. – депутат сельского поселения д.Феоктистовка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br/>
        <w:br/>
        <w:br/>
        <w:br/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Приложение №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утверждено Постановлени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Главы Большедороховского сель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поселения от 27.01.2010года №7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ПЕЧИТЕЛЬСКОМ СОВЕТЕ ПО ВОПРОСА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ХОРОННОГО ДЕЛА В МУНИЦИПАЛЬНОМ ОБРАЗОВАНИИ «БОЛЬШЕДОРОХОВСКОЕ СЕЛЬСКОЕ ПОСЕ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1. Настоящее Положение разработано на основании статьи 27 Федерального закона от 12.01.96 г. № 8-ФЗ «О погребении и похоронном деле» Закона Томской области  от 12.01.2005 года №6-ОЗ «О погребении и похоронном деле в Томской области»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2. Положение определяет порядок формирования попечительского Совета (далее Совет) по вопросам похоронного дела, его функции, регламент работы, взаимодействие Совета с органами местного самоуправления и носит рекомендательный характер.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3. Совет создан при администрации Большедороховского сельского поселения.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4. Совет по вопросам похоронного дела является коллегиальным органом, инициатором создания Совета является администрация Большедороховского сельского поселения 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5. Персональный состав Совета и положение о нем, утверждается Главой администрации Большедороховского сельского поселения 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Ь СОЗДАНИЯ СОВЕТА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2.1. Целью создания Совета является осуществление общественного контроля за деятельностью в сфере похоронного дела и всемерное содействие улучшению услуг по погребению, коллегиальному решению проблем, связанных с погребение умерших и соблюдению санитарных и экологических требований.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ОСТАВ СОВЕТА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3.1. Совет формируется из представителей юридических и физических лиц, делегируемых из: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рганов местного самоуправления, предприятий, оказывающих услуги по погребению, военных комиссариатов, представителей Совета Ветеранов, иных общественных объединений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3.2. Совет из своего состава выбирает председателя Совет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3.3. Обновление состава Совета или включение дополнительных членов производится на основании документов органов местного самоуправления по согласованию с председателем Совета.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РЕГЛАМЕНТ РАБОТЫ СОВЕТА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4.1. Заседание Совета производится по плану его работы, не реже 1 раза в квартал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По требованию членов Совета или по сложившейся обстановке могут собираться внеочередные заседания Совет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4.2. Решения Совета принимаются простым большинством голосов присутствующих.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ФУНКЦИИ СОВЕТА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5.1. Совет наделяется следующими функциями: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5.1.1. – принимает участие,  рассматривает предложения и программы по организации, ведению и развитию похоронного дела, дает заключения и рекомендации: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рассматривает обращения физических и юридических лиц, в спорных вопросах принимает решения о погребении умерших по их волеизъявлению (или по желанию родственников) в названном месте погребения, либо с учетом заслуг умершего перед обществом;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принимает участие в рассмотрении смет расходов на содержание кладбищ, оказание услуг по погребению гарантированного перечня и дает по ним заключение органам местного самоуправления;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рассматривает спорные вопросы о месте погребения умершего в период отбывания наказания в местах лишения свободы и др.;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вносит предложения о необходимости создания, реконструкции, закрытия мест погребения, а также определяет их статус (общественные, вероисповедальные, воинские кладбища, семейные (родовые) захоронения и т.п.;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вносит предложения по улучшению работы органов, производящих выплату социального пособия на погребение;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вносит предложения об обозначении и регистрации ранее неизвестных захоронений, а в необходимых случаях по перезахоронению останков погибших;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вносит предложения по улучшению организации похоронного дела и оказание услуг населению по погребению;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участвует в проведении конкурсов на заключение договоров подряда по содержанию кладбищ и оказанию услуг по погребению;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участвует в подготовке решений о создании мест погребения;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принимает участие в формировании расценок на определенные виды услуг, выполняемые работниками кладбища, осуществляет контроль за соблюдение правильности расчетов за оказанные услуги;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участвует в работе по сохранению, уборке и благоустройству мест погребений;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участвует в решении вопросов, связанных со строительством на кладбищах культовых зданий и сооружений;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принимает участие в вопросах увековечивания памяти видных  деятелей сельского поселения, похороненных на кладбищах  сельского поселения;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принимает участие в контроле расходования средств, направляемых на содержание и благоустройство кладбищ;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принимает участие в осуществлении  контроля соблюдения  санитарных правил устройства и содержания кладбищ;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принимает участие в  контроле   выплаты социального пособия на погребение в соответствии с Федеральным законом «О погребении и похоронном деле»;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принимает участи в осуществлении  контроля  предоставления гарантированного перечня услуг на погребение;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принимает участи в осуществлении контроля ведение регистрации мест старых военных и ранее неизвестных захоронений и их содерж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6:34:00Z</dcterms:created>
  <dc:creator>КомStar Service</dc:creator>
  <dc:description/>
  <cp:keywords/>
  <dc:language>en-US</dc:language>
  <cp:lastModifiedBy>КомStar Service</cp:lastModifiedBy>
  <dcterms:modified xsi:type="dcterms:W3CDTF">2010-02-02T06:34:00Z</dcterms:modified>
  <cp:revision>2</cp:revision>
  <dc:subject/>
  <dc:title/>
</cp:coreProperties>
</file>