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6.01.2010                                                                                                             № 5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О признании Бурнашовой Ирины Сергеевны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нуждающейся в древесине для строительства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дома и   хозяйственных построек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11.01.2010 г   № 40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Бурнашову Ирину Сергеевну проживающую по адресу : с.Больше-Дорохово, ул.Центральная, д.15, кв.1,  Асиновского района ,Томской  области</w:t>
      </w:r>
    </w:p>
    <w:p>
      <w:pPr>
        <w:pStyle w:val="Normal"/>
        <w:rPr/>
      </w:pPr>
      <w:r>
        <w:rPr>
          <w:sz w:val="24"/>
          <w:szCs w:val="24"/>
        </w:rPr>
        <w:t>нуждающейся в древесине для  строительства дома и  хоз.построек  по адресу: с.Больше-Дорохово, ул. Центральная, д.15, кв.1, Асиновского района ,Томской  области в количестве  2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/>
      </w:pPr>
      <w:r>
        <w:rPr>
          <w:b/>
          <w:sz w:val="24"/>
          <w:szCs w:val="24"/>
        </w:rPr>
        <w:t>Основании: Технический паспорт № 1036 от 04.12.2001 г., договор на безвозмездную передачу и продажу квартир(домов) в собственность граждан от 08.04.1994 г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Бурнашовой Ирине Сергеевне в течении 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4:16:00Z</dcterms:created>
  <dc:creator>КомStar Service</dc:creator>
  <dc:description/>
  <cp:keywords/>
  <dc:language>en-US</dc:language>
  <cp:lastModifiedBy>КомStar Service</cp:lastModifiedBy>
  <dcterms:modified xsi:type="dcterms:W3CDTF">2010-02-03T04:16:00Z</dcterms:modified>
  <cp:revision>2</cp:revision>
  <dc:subject/>
  <dc:title/>
</cp:coreProperties>
</file>