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01.2010                                                                                                             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антикоррупционной экспертизе норматив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ых актов  и проектов нормативных прав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ов органов местного самоуправления  Большедорохо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ind w:firstLine="540"/>
        <w:rPr/>
      </w:pPr>
      <w:r>
        <w:rPr/>
        <w:tab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Национального плана противодействия коррупции, </w:t>
        <w:br/>
        <w:t xml:space="preserve">утвержденного Президентом Российской Федерации 31.07.2008 № Пр-1568, </w:t>
        <w:br/>
        <w:t xml:space="preserve">в соответствии с Федеральным законом от 25.12.2008 № 273-ФЗ «О противодействии коррупции», Федеральным законом от 17.07.2009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05.03.2009 №196 «Об утверждени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» и Законом Томской области от 07.07.2009 № 110-ОЗ «О противодействии коррупции в Томской области» в целях эффективного </w:t>
      </w:r>
      <w:r>
        <w:rPr>
          <w:spacing w:val="-4"/>
          <w:sz w:val="24"/>
          <w:szCs w:val="24"/>
        </w:rPr>
        <w:t xml:space="preserve">решения вопросов противодействия коррупции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Style15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8" w:leader="none"/>
        </w:tabs>
        <w:autoSpaceDE w:val="false"/>
        <w:ind w:left="0" w:firstLine="684"/>
        <w:jc w:val="both"/>
        <w:rPr/>
      </w:pPr>
      <w:r>
        <w:rPr>
          <w:sz w:val="24"/>
          <w:szCs w:val="24"/>
        </w:rPr>
        <w:t xml:space="preserve">Создать   комиссию по проведению </w:t>
      </w:r>
      <w:r>
        <w:rPr>
          <w:spacing w:val="-2"/>
          <w:sz w:val="24"/>
          <w:szCs w:val="24"/>
        </w:rPr>
        <w:t xml:space="preserve">антикоррупционной экспертизы </w:t>
      </w:r>
      <w:r>
        <w:rPr>
          <w:sz w:val="24"/>
          <w:szCs w:val="24"/>
        </w:rPr>
        <w:t>нормативных правовых актов и проектов нормативных правовых актов органов местного самоуправления Большедороховского сельского поселения (Приложение № 1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8" w:leader="none"/>
        </w:tabs>
        <w:autoSpaceDE w:val="false"/>
        <w:ind w:left="0" w:firstLine="6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</w:t>
      </w:r>
      <w:r>
        <w:rPr>
          <w:spacing w:val="-2"/>
          <w:sz w:val="24"/>
          <w:szCs w:val="24"/>
        </w:rPr>
        <w:t xml:space="preserve">Порядок антикоррупционной экспертизы нормативных правовых </w:t>
      </w:r>
      <w:r>
        <w:rPr>
          <w:sz w:val="24"/>
          <w:szCs w:val="24"/>
        </w:rPr>
        <w:t>актов и проектов нормативных правовых актов органов местного самоуправления Большедороховского сельского поселения. (Приложение № 2) 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Контроль над выполнением настоящего постановления оставляю за соб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48" w:leader="none"/>
        </w:tabs>
        <w:autoSpaceDE w:val="fals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лава  администрации сельского поселения </w:t>
        <w:tab/>
        <w:t xml:space="preserve">                                    В.В.Казрин</w:t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Администрации Большедороховск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1.01.2010года  №  3</w:t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  <w:br/>
        <w:t>комиссии по проведению антикоррупционной экспертизы нормативных правовых актов и проектов нормативных правовых актов органов местного само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 поселения</w:t>
      </w:r>
    </w:p>
    <w:p>
      <w:pPr>
        <w:pStyle w:val="Normal"/>
        <w:shd w:fill="FFFFFF" w:val="clear"/>
        <w:spacing w:lineRule="exact" w:line="274"/>
        <w:ind w:right="-1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стафьева Л.В.- ведущий специалист по экономике и финансам Большедороховского </w:t>
      </w:r>
    </w:p>
    <w:p>
      <w:pPr>
        <w:pStyle w:val="Normal"/>
        <w:shd w:fill="FFFFFF" w:val="clear"/>
        <w:spacing w:lineRule="exact" w:line="274"/>
        <w:ind w:right="-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    </w:t>
      </w:r>
      <w:r>
        <w:rPr>
          <w:color w:val="000000"/>
          <w:spacing w:val="2"/>
          <w:sz w:val="24"/>
          <w:szCs w:val="24"/>
        </w:rPr>
        <w:t>сельского поселения, председатель комиссии;</w:t>
      </w:r>
    </w:p>
    <w:p>
      <w:pPr>
        <w:pStyle w:val="Normal"/>
        <w:shd w:fill="FFFFFF" w:val="clear"/>
        <w:spacing w:lineRule="exact" w:line="274"/>
        <w:ind w:right="-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ломажина Н.Г. –заместитель Главы администрации по управлению делами  </w:t>
      </w:r>
    </w:p>
    <w:p>
      <w:pPr>
        <w:pStyle w:val="Normal"/>
        <w:shd w:fill="FFFFFF" w:val="clear"/>
        <w:spacing w:lineRule="exact" w:line="274"/>
        <w:ind w:right="-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        </w:t>
      </w:r>
      <w:r>
        <w:rPr>
          <w:color w:val="000000"/>
          <w:spacing w:val="2"/>
          <w:sz w:val="24"/>
          <w:szCs w:val="24"/>
        </w:rPr>
        <w:t>Большедороховского сельского поселения, секретарь коми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локов В.Ф.- председатель контрольно-правового комитета Совета Большедороховского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ельского поселения (по согласованию);</w:t>
      </w:r>
    </w:p>
    <w:p>
      <w:pPr>
        <w:pStyle w:val="Normal"/>
        <w:shd w:fill="FFFFFF" w:val="clear"/>
        <w:spacing w:lineRule="exact" w:line="274"/>
        <w:ind w:right="-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Шатова Л.С. – председатель Совета депутатов Большедороховского сельского поселения      </w:t>
      </w:r>
    </w:p>
    <w:p>
      <w:pPr>
        <w:pStyle w:val="Normal"/>
        <w:shd w:fill="FFFFFF" w:val="clear"/>
        <w:spacing w:lineRule="exact" w:line="274"/>
        <w:ind w:right="-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</w:t>
      </w:r>
      <w:r>
        <w:rPr>
          <w:color w:val="000000"/>
          <w:spacing w:val="2"/>
          <w:sz w:val="24"/>
          <w:szCs w:val="24"/>
        </w:rPr>
        <w:t>(по согласованию);</w:t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Администрации Большедороховск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1.01.2010года  №  3</w:t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78" w:right="-1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антикоррупционной экспертизы нормативных актов и про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нормативных правовых актов органов местного самоу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Большедорохо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нятия:</w:t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Нормативный правовой акт (далее - НПА)-</w:t>
      </w:r>
      <w:r>
        <w:rPr>
          <w:sz w:val="24"/>
          <w:szCs w:val="24"/>
        </w:rPr>
        <w:t xml:space="preserve"> это изданный в установленном порядке акт уполномоченного на то органа местного самоуправления или должностного лица, устанавливающий правовые нормы (правила поведения), обязательные для неопределенного круга лиц, рассчитанные на неоднократное применение и действующие независимо от того, возникли или прекратились конкретные правоотношения, предусмотренные актом.</w:t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Антикоррупционная экспертиза нормативных правовых актов и их проектов</w:t>
      </w:r>
      <w:r>
        <w:rPr>
          <w:sz w:val="24"/>
          <w:szCs w:val="24"/>
        </w:rPr>
        <w:t xml:space="preserve"> – деятельность, направленная на выявление в тексте нормативного правового акта или проекта нормативного правового акта (далее – проект НПА) коррупционных факторов и выработку рекомендаций по их ликвидации или нейтрализации вызываемых ими коррупционных действий (коррупционных рисков).</w:t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Коррупциогенность НПА и проектов НПА</w:t>
      </w:r>
      <w:r>
        <w:rPr>
          <w:sz w:val="24"/>
          <w:szCs w:val="24"/>
        </w:rPr>
        <w:t xml:space="preserve"> – наличие в НПА или в проекте НПА одного или нескольких коррупционных факторов.</w:t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Коррупционные факторы</w:t>
      </w:r>
      <w:r>
        <w:rPr>
          <w:sz w:val="24"/>
          <w:szCs w:val="24"/>
        </w:rPr>
        <w:t xml:space="preserve"> – дефекты норм и правовые формулы, которые могут способствовать проявлениям коррупции. Коррупционные факторы могут быть непосредственной основой коррупционных практик либо создавать  условия легитимности коррупционных деяний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Нормы НПА, содержащие коррупционные факторы, определяются как коррупциогенные нормы НПА. </w:t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 xml:space="preserve">Коррупционные действия (коррупционные риски) </w:t>
      </w:r>
      <w:r>
        <w:rPr>
          <w:sz w:val="24"/>
          <w:szCs w:val="24"/>
        </w:rPr>
        <w:t>- действия или бездействие лиц, замещающих муниципальные должности и должности муниципальной службы, должности в муниципальных учреждениях и предприятиях, направленные на незаконное получение денежного вознаграждения, имущества, имущественных прав и иных имущественных благ с использованием должностных полномочий, а равно действия физических и юридических лиц, направленные на незаконное предоставление указанным должностным лицам или в их интересах иным лицам денежных средств, имущества, имущественных прав и иных имущественных благ.</w:t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2. Основными принципами организации антикоррупционной экспертизы НПА  и проектов НПА являются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) обязательность проведения антикоррупционной экспертизы проектов НПА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) оценка НПА во взаимосвязи с другими НПА;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3) обоснованность, объективность и проверяемость результатов антикоррупционной экспертизы НПА и проектов НПА;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4) компетентность лиц, проводящих антикоррупционную экспертизу НПА и проектов НПА.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 ходе экспертизы выявляется наличие (отсутствие) следующих коррупционных факторов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) Коррупционных факторов, связанных с реализацией полномочий органов местного самоуправления, в том числе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широта дискреционных полномочий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определение компетенции по формуле «вправе»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завышенные требования к лицу, предъявляемые  для реализации его права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 выборочное изменение объема прав;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злоупотребление правом заявителя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чрезмерная свобода подзаконного нормотворчества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юридико-лингвистическая коррупциогенность;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 принятие нормативного правового акта органом местного самоуправления «сверх компетенции»;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 заполнение законодательных пробелов при помощи нормативных правовых актов органов местного самоуправления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)  Коррупционных факторов, связанных с наличием правовых пробелов, в том числе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наличие пробела в регулировани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отсутствие административных процедур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отсутствие конкурсных (аукционных) процедур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отсутствие запретов и ограничений для служащих в конкретной сфере деятельност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отсутствие ответственности служащих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отсутствие контроля над органами и служащим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нарушение режима прозрачности информаци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3)  Коррупционных факторов системного характера, в том числе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ложные цели и приоритеты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нормативные коллизи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«навязанная» коррупциогенность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) Проявлений коррупциогенности, в том числе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формально-техническая коррупциогенность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непринятие нормативного правового акта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 нарушение баланса интересов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5) Выявлению подлежат иные коррупционные факторы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требования к экспертизе</w:t>
      </w:r>
    </w:p>
    <w:p>
      <w:pPr>
        <w:pStyle w:val="ConsPlusNormal"/>
        <w:numPr>
          <w:ilvl w:val="0"/>
          <w:numId w:val="0"/>
        </w:numPr>
        <w:ind w:left="360" w:firstLine="851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нтикоррупционная экспертиза проводится в отношении проектов НПА и действующих НПА.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тикоррупционная экспертиза НПА проводится в виде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чной экспертизы проектов и действующих НПА на коррупциогенность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ичной экспертизы проектов и действующих  НПА на коррупциогенность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экспертиза проектов и действующих НПА на коррупциогенность состоит в выявлении и предотвращении коррупционных фактор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ервичная экспертиза проекта и действующего НПА</w:t>
      </w:r>
      <w:r>
        <w:rPr>
          <w:rFonts w:cs="Times New Roman" w:ascii="Times New Roman" w:hAnsi="Times New Roman"/>
          <w:sz w:val="24"/>
          <w:szCs w:val="24"/>
        </w:rPr>
        <w:t xml:space="preserve"> проводится разработчиками проекта НПА непосредственно в ходе его разработки- при формулировке его концепции, структуры, конкретных норм, а также специалистом администрации, которому поручено проведение первичной экспертизы действующего НП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ервичной экспертизы коррупциогенности проекта и действующего НПА  является самоконтроль разработчиков – недопущение ими проявления в проекте и выявление в действующем НПА коррупционных фактор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первичной экспертизы коррупциогенности проектов и действующих НПА является </w:t>
      </w:r>
      <w:r>
        <w:rPr>
          <w:rFonts w:cs="Times New Roman" w:ascii="Times New Roman" w:hAnsi="Times New Roman"/>
          <w:b/>
          <w:sz w:val="24"/>
          <w:szCs w:val="24"/>
        </w:rPr>
        <w:t>вывод</w:t>
      </w:r>
      <w:r>
        <w:rPr>
          <w:rFonts w:cs="Times New Roman" w:ascii="Times New Roman" w:hAnsi="Times New Roman"/>
          <w:sz w:val="24"/>
          <w:szCs w:val="24"/>
        </w:rPr>
        <w:t xml:space="preserve"> об отсутствии в них коррупционных факторов, следующего содержания: «Проект (действующий) НПА коррупционных факторов не содержит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вывод оформляется в листе согласования визой разработчика проекта НП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аличия такого вывода проект  или действующий НПА не принимается на вторичную экспертиз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, когда разработчик не может предложить норму, не содержащую выявленного коррупционного фактора, в листе согласования указывается  коррупционный фактор, содержащийся в нормах НПА и причины, вызывающие затруднения в его устран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Вторичная экспертиза коррупциогенности проектов и действующих НПА</w:t>
      </w:r>
      <w:r>
        <w:rPr>
          <w:rFonts w:cs="Times New Roman" w:ascii="Times New Roman" w:hAnsi="Times New Roman"/>
          <w:sz w:val="24"/>
          <w:szCs w:val="24"/>
        </w:rPr>
        <w:t xml:space="preserve"> проводится комиссией по определению коррупциогенности нормативных правовых актов Большедорох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вторичной экспертизы коррупциогенности проектов и действующих НПА является контроль и выявление допущенных разработчиками, лицами, проводившими первичную экспертизу НПА ошибок: незамеченных или намеренно включенных в проект или в действующий НПА коррупционных фактор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вторичной экспертизы проектов и действующих НПА составляется мотивированное заключение о коррупциогенности или не коррупциогенности проекта НПА или действующего НПА. По формам, приведенным в приложении п.1,2 к постоянному порядку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отражаются следующие сведе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место подготовки заключения, данные о проводящих экспертизу лица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НПА, проходящего экспертизу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ыявленных коррупционных факторов с указанием их признаков и соответствующих статей (пунктов, подпунктов) НПА, проекта НПА, в которых эти факторы выявле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тепени коррупциогенности каждого фактора в отдельности  и проекта НПА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 о способах устранения или нейтрализации коррупционных фактор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если при проведении экспертизы в проекте или действующем НПА коррупционных факторов не выявлено, заключение вместе с проектом и действующим НПА   направляется заместителю Главы администрации по управлению делами Большедорохов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если при проведении экспертизы в проекте НПА коррупционные факторы выявлены, заключение вместе с проектом НПА направляется в орган или структурное подразделение администрации для устранения выявленных факторов коррупциогенно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установления коррупциогенности в действующем НПА, заключение направляется Главе Большедороховского сельского поселения  для организации работы по внесению в соответствующие НПА изменений, направленных на устранение коррупциогенности НП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left="5226" w:hanging="0"/>
        <w:jc w:val="right"/>
        <w:rPr/>
      </w:pPr>
      <w:r>
        <w:rPr/>
        <w:t>Приложение № 1</w:t>
        <w:br/>
        <w:t>к правилам</w:t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center"/>
        <w:rPr/>
      </w:pPr>
      <w:r>
        <w:rPr>
          <w:bCs/>
        </w:rPr>
        <w:t>Заключение</w:t>
        <w:br/>
        <w:t>о проведении антикоррупционной экспертизы правового акта (проекта)</w:t>
        <w:br/>
      </w:r>
      <w:r>
        <w:rPr/>
        <w:t>(о выявленной коррупциогенности норм)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/>
      </w:pPr>
      <w:r>
        <w:rPr/>
        <w:t>«__»__________________ г.                                                  №________(*)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1.Вводная часть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723"/>
        <w:jc w:val="both"/>
        <w:rPr/>
      </w:pPr>
      <w:r>
        <w:rPr/>
        <w:t>Настоящее заключение подготовлено по результатам проведения антикоррупционной экспертизы правового акта (проекта)  (наименование, заголовок), поступившего (представленного) из (от) _______________________________________________________________________</w:t>
      </w:r>
    </w:p>
    <w:p>
      <w:pPr>
        <w:pStyle w:val="Style15"/>
        <w:spacing w:before="0" w:after="0"/>
        <w:ind w:firstLine="723"/>
        <w:jc w:val="both"/>
        <w:rPr/>
      </w:pPr>
      <w:r>
        <w:rPr/>
        <w:t xml:space="preserve">Инициатор (исполнитель) правового акта (проекта) (Ф.И.О., должность, </w:t>
        <w:br/>
        <w:t>телефон)______________________________________________________________________</w:t>
      </w:r>
    </w:p>
    <w:p>
      <w:pPr>
        <w:pStyle w:val="Style15"/>
        <w:spacing w:before="0" w:after="0"/>
        <w:ind w:firstLine="723"/>
        <w:jc w:val="both"/>
        <w:rPr/>
      </w:pPr>
      <w:r>
        <w:rPr/>
        <w:t>Экспертиза проведена  (кем: Ф.И.О., должность, телефон) _____________________________________________________________________________</w:t>
      </w:r>
    </w:p>
    <w:p>
      <w:pPr>
        <w:pStyle w:val="Style15"/>
        <w:spacing w:before="0" w:after="0"/>
        <w:ind w:firstLine="723"/>
        <w:jc w:val="both"/>
        <w:rPr/>
      </w:pPr>
      <w:r>
        <w:rPr/>
        <w:t xml:space="preserve">В процессе антикоррупционной экспертизы кроме положений Методических </w:t>
        <w:br/>
        <w:t xml:space="preserve">рекомендаций применены _____________________________________________________________________________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II. Описательная часть</w:t>
      </w:r>
    </w:p>
    <w:p>
      <w:pPr>
        <w:pStyle w:val="Style15"/>
        <w:spacing w:before="0" w:after="0"/>
        <w:ind w:firstLine="723"/>
        <w:jc w:val="both"/>
        <w:rPr/>
      </w:pPr>
      <w:r>
        <w:rPr/>
        <w:t xml:space="preserve">В представленном правовом акте (проекте) дается описание выявленных коррупционных факторов, поддающихся выявлению силами эксперта, проводящего данную экспертизу, их возможное влияние на коррупционное поведение, в том числе с учетом мнения специалиста (в случае его привлечения), по вопросам, определенным экспертом: 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III. Рекомендации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723"/>
        <w:jc w:val="both"/>
        <w:rPr/>
      </w:pPr>
      <w:r>
        <w:rPr/>
        <w:t>(Указываются предложения, рекомендации о возможности устранения коррупционных факторов  _________________________________________________________________________.</w:t>
      </w:r>
    </w:p>
    <w:p>
      <w:pPr>
        <w:pStyle w:val="Style15"/>
        <w:spacing w:before="0" w:after="0"/>
        <w:ind w:firstLine="723"/>
        <w:jc w:val="both"/>
        <w:rPr/>
      </w:pPr>
      <w:r>
        <w:rPr/>
        <w:t>Экспертом могут высказываться другие суждения, предложения, рекомендации, исходя из специфики содержания и предмета регулирования правового акта (проекта) _________________________________________________________________________.)</w:t>
      </w:r>
    </w:p>
    <w:p>
      <w:pPr>
        <w:pStyle w:val="Style15"/>
        <w:spacing w:before="0" w:after="0"/>
        <w:ind w:firstLine="723"/>
        <w:jc w:val="both"/>
        <w:rPr/>
      </w:pPr>
      <w:r>
        <w:rPr/>
        <w:t xml:space="preserve">По результатам проведения экспертизы рекомендовано (даются суждения, </w:t>
        <w:br/>
        <w:t>предложения о возможности принятия, опубликования проекта и т.п.) ___________________________________________________________________________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IV. Выводы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723"/>
        <w:jc w:val="both"/>
        <w:rPr/>
      </w:pPr>
      <w:r>
        <w:rPr/>
        <w:t xml:space="preserve">Представленный правовой акт (проект) «____________» содержит примерные коррупционные факторы, указанные в описательной части данного заключения </w:t>
        <w:br/>
        <w:t>(при необходимости повторяются их наименования и суждения) ____________________________________________________________________________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23"/>
        <w:rPr/>
      </w:pPr>
      <w:r>
        <w:rPr/>
        <w:t>Подпись эксперта    ___________________    (Ф.И.О., должность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* - Указываются дата, номер, отраженные в отдельном журнале (реестре) учета проведения антикоррупционных экспертиз правовых актов (проектов)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/>
      </w:pPr>
      <w:r>
        <w:rPr/>
      </w:r>
    </w:p>
    <w:p>
      <w:pPr>
        <w:pStyle w:val="Style15"/>
        <w:spacing w:before="0" w:after="0"/>
        <w:ind w:left="5226" w:hanging="0"/>
        <w:jc w:val="right"/>
        <w:rPr>
          <w:bCs/>
          <w:sz w:val="26"/>
        </w:rPr>
      </w:pPr>
      <w:r>
        <w:rPr/>
        <w:t>Приложение № 2</w:t>
        <w:br/>
        <w:t xml:space="preserve">к правилам </w:t>
      </w:r>
    </w:p>
    <w:p>
      <w:pPr>
        <w:pStyle w:val="Style15"/>
        <w:spacing w:before="0" w:after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Style15"/>
        <w:spacing w:before="0" w:after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Style15"/>
        <w:spacing w:before="0" w:after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Style15"/>
        <w:spacing w:before="0" w:after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Style15"/>
        <w:spacing w:before="0" w:after="0"/>
        <w:jc w:val="center"/>
        <w:rPr/>
      </w:pPr>
      <w:r>
        <w:rPr>
          <w:bCs/>
        </w:rPr>
        <w:t>Заключение</w:t>
        <w:br/>
        <w:t>о проведении антикоррупционной экспертизы правового акта (проекта)</w:t>
        <w:br/>
      </w:r>
      <w:r>
        <w:rPr/>
        <w:t>(об отсутствии коррупциогенности норм)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rPr/>
      </w:pPr>
      <w:r>
        <w:rPr/>
        <w:t>«__»_____________ г.   Большедороховского сельского поселения              №________(*)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I. Вводная часть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723"/>
        <w:jc w:val="both"/>
        <w:rPr/>
      </w:pPr>
      <w:r>
        <w:rPr/>
        <w:t>Настоящее заключение подготовлено по результатам проведения антикоррупционной экспертизы правового акта (проекта) (наименование, заголовок), поступившего (представленного) из (от):   ____________________________________________________</w:t>
      </w:r>
    </w:p>
    <w:p>
      <w:pPr>
        <w:pStyle w:val="Style15"/>
        <w:spacing w:before="0" w:after="0"/>
        <w:ind w:firstLine="723"/>
        <w:jc w:val="both"/>
        <w:rPr/>
      </w:pPr>
      <w:r>
        <w:rPr/>
        <w:t xml:space="preserve">Инициатор (исполнитель) правового акта (проекта) (Ф.И.О., должность, </w:t>
        <w:br/>
        <w:t>телефон)___________________________________________________________________</w:t>
      </w:r>
    </w:p>
    <w:p>
      <w:pPr>
        <w:pStyle w:val="Style15"/>
        <w:spacing w:before="0" w:after="0"/>
        <w:ind w:firstLine="723"/>
        <w:jc w:val="both"/>
        <w:rPr/>
      </w:pPr>
      <w:r>
        <w:rPr/>
        <w:t>Экспертиза проведена (кем: Ф.И.О., должность, телефон)____________________</w:t>
      </w:r>
    </w:p>
    <w:p>
      <w:pPr>
        <w:pStyle w:val="Style15"/>
        <w:spacing w:before="0" w:after="0"/>
        <w:ind w:firstLine="723"/>
        <w:jc w:val="both"/>
        <w:rPr/>
      </w:pPr>
      <w:r>
        <w:rPr/>
        <w:t xml:space="preserve">В процессе антикоррупционной экспертизы кроме положений Методических </w:t>
        <w:br/>
        <w:t>рекомендаций применены: ___________________________________________________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II. Выводы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666"/>
        <w:jc w:val="both"/>
        <w:rPr/>
      </w:pPr>
      <w:r>
        <w:rPr/>
        <w:t>В нормах представленного правового акта (проекта) «____________________» коррупционные факторы не выявлены.</w:t>
      </w:r>
    </w:p>
    <w:p>
      <w:pPr>
        <w:pStyle w:val="Style15"/>
        <w:spacing w:before="0" w:after="0"/>
        <w:ind w:firstLine="666"/>
        <w:rPr/>
      </w:pPr>
      <w:r>
        <w:rPr/>
      </w:r>
    </w:p>
    <w:p>
      <w:pPr>
        <w:pStyle w:val="Style15"/>
        <w:spacing w:before="0" w:after="0"/>
        <w:ind w:firstLine="666"/>
        <w:rPr/>
      </w:pPr>
      <w:r>
        <w:rPr/>
        <w:t>Подпись эксперта ___________________ (Ф.И.О., должность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* - Указываются дата, номер, отраженные в отдельном журнале (реестре) учета </w:t>
        <w:br/>
        <w:t>проведения антикоррупционных экспертиз правовых актов (проектов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21:00Z</dcterms:created>
  <dc:creator>КомStar Service</dc:creator>
  <dc:description/>
  <cp:keywords/>
  <dc:language>en-US</dc:language>
  <cp:lastModifiedBy>КомStar Service</cp:lastModifiedBy>
  <dcterms:modified xsi:type="dcterms:W3CDTF">2010-02-02T06:21:00Z</dcterms:modified>
  <cp:revision>2</cp:revision>
  <dc:subject/>
  <dc:title/>
</cp:coreProperties>
</file>