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6.01.2010                                                                                                              № 6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Ильиной Анастасии Николаевны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йся в древесине для строительства дома и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11.01.2010 г   № 41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Ильину Анастасию Николаевну проживающую по адресу : д.Тихомировка, ул.Береговая, д.31,  Асиновского района ,Томской  области</w:t>
      </w:r>
    </w:p>
    <w:p>
      <w:pPr>
        <w:pStyle w:val="Normal"/>
        <w:rPr/>
      </w:pPr>
      <w:r>
        <w:rPr>
          <w:sz w:val="24"/>
          <w:szCs w:val="24"/>
        </w:rPr>
        <w:t>нуждающейся в древесине для  строительства дома и  хоз.построек  по адресу: д.Тихомировка, ул.Береговая, д.34, Асиновского района ,Томской  области в количестве  2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b/>
          <w:sz w:val="24"/>
          <w:szCs w:val="24"/>
        </w:rPr>
        <w:t>Основании: Свидетельство о государственной регистрации права на дом  70 АБ 369949 от 31.12.2009 г, свидетельство о государственной регистрации права на земельный участок 70 АБ 369950 от 31.12.2009 г, технический паспорт  от 15.07.2008г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Ильиной Анастасии Николаевне в течении 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4:17:00Z</dcterms:created>
  <dc:creator>КомStar Service</dc:creator>
  <dc:description/>
  <cp:keywords/>
  <dc:language>en-US</dc:language>
  <cp:lastModifiedBy>КомStar Service</cp:lastModifiedBy>
  <dcterms:modified xsi:type="dcterms:W3CDTF">2010-02-03T04:17:00Z</dcterms:modified>
  <cp:revision>2</cp:revision>
  <dc:subject/>
  <dc:title/>
</cp:coreProperties>
</file>